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2551"/>
        <w:gridCol w:w="2936"/>
      </w:tblGrid>
      <w:tr>
        <w:trPr>
          <w:tblHeader w:val="true"/>
        </w:trPr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num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</w:rPr>
              <w:t>Adres</w:t>
            </w:r>
            <w:r>
              <w:rPr>
                <w:b/>
                <w:lang w:val="ro-RO"/>
              </w:rPr>
              <w:t>ă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ş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Simmons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Da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3 Haddington Lane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/>
            </w:pPr>
            <w:r>
              <w:rPr/>
              <w:t>Langle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Walsh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Rit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85 Horton Road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/>
            </w:pPr>
            <w:r>
              <w:rPr/>
              <w:t>Jackson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Richards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Tin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5 Blessington Road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/>
            </w:pPr>
            <w:r>
              <w:rPr/>
              <w:t>Billsworth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Byrne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Sharo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9 Banks Lane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/>
            </w:pPr>
            <w:r>
              <w:rPr/>
              <w:t>Stanton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Murphy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Joh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25 Viking Close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/>
            </w:pPr>
            <w:r>
              <w:rPr/>
              <w:t>Gormsville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O’Donnell</w:t>
            </w:r>
          </w:p>
        </w:tc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t>Mary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14 Browning Avenue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/>
            </w:pPr>
            <w:r>
              <w:rPr/>
              <w:t>Ketchu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21:05:00Z</dcterms:created>
  <dc:creator/>
  <dc:description/>
  <dc:language>en-US</dc:language>
  <cp:lastModifiedBy>Florentina</cp:lastModifiedBy>
  <dcterms:modified xsi:type="dcterms:W3CDTF">2004-01-08T14:45:00Z</dcterms:modified>
  <cp:revision>7</cp:revision>
  <dc:subject/>
  <dc:title/>
</cp:coreProperties>
</file>